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7) 03-06.62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а-Дону    -    Волгоград  рег. №    61.34.006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30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5387"/>
      </w:tblGrid>
      <w:tr>
        <w:trPr>
          <w:trHeight w:val="50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и место нахождение</w:t>
            </w:r>
          </w:p>
        </w:tc>
      </w:tr>
      <w:tr>
        <w:trPr>
          <w:trHeight w:val="90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Тлавный" г. Ростов-на-Дону 344082, г. Ростов-на-Дону, ул. Сиверса, 1</w:t>
            </w:r>
          </w:p>
        </w:tc>
      </w:tr>
      <w:tr>
        <w:trPr>
          <w:trHeight w:val="120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 344037, г. Ростов-на-Дону, пр-т Шолохова, 126</w:t>
            </w:r>
          </w:p>
        </w:tc>
      </w:tr>
      <w:tr>
        <w:trPr>
          <w:trHeight w:val="904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</w:tr>
      <w:tr>
        <w:trPr>
          <w:trHeight w:val="92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0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Шахты 346504,Ростовская обл., г. Шахты, пр-т Победа Революции, 174</w:t>
            </w:r>
          </w:p>
        </w:tc>
      </w:tr>
      <w:tr>
        <w:trPr>
          <w:trHeight w:val="918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Белая Калитва 347040, Ростовская обл., г. Белая Калитва, ул. Щаденко, 9</w:t>
            </w:r>
          </w:p>
        </w:tc>
      </w:tr>
      <w:tr>
        <w:trPr>
          <w:trHeight w:val="1199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рп. Шолоховский 347022, Ростовская обл., Белокалитвинский р-он, п. Шолоховский, ул. Социалистическая, 1В</w:t>
            </w:r>
          </w:p>
        </w:tc>
      </w:tr>
      <w:tr>
        <w:trPr>
          <w:trHeight w:val="121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3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Морозовск 347211, Ростовская обл.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907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3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ст. Обливская 347140, Ростовская область, ст. Обливская, ул. Кузнецова, 72а</w:t>
            </w:r>
          </w:p>
        </w:tc>
      </w:tr>
      <w:tr>
        <w:trPr>
          <w:trHeight w:val="89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 400087, г. Волгоград, ул. им. Михаила Балонина, 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4"/>
        <w:gridCol w:w="5388"/>
      </w:tblGrid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13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М4 - Новочеркасс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аклановский пр-т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пуск Герц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мвай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Шахты - Новочеркасс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Победы Революц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ачн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26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ападный подъезд к г. Белая Калит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Щад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. Калитв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осточный подъезд к г. Белая Калит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26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Шолохов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26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обход г. Морозовск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дтелк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розов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26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дъезд к ст. Обливско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Обливская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Обливская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знец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Обливская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Обливская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Облив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Обливская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дъезд к ст. Обливской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260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4"/>
        <w:gridCol w:w="5388"/>
      </w:tblGrid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917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841"/>
        <w:gridCol w:w="1843"/>
        <w:gridCol w:w="1843"/>
        <w:gridCol w:w="1844"/>
        <w:gridCol w:w="2268"/>
      </w:tblGrid>
      <w:tr>
        <w:trPr>
          <w:trHeight w:val="16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4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418"/>
        <w:gridCol w:w="1134"/>
        <w:gridCol w:w="1134"/>
        <w:gridCol w:w="849"/>
        <w:gridCol w:w="1418"/>
        <w:gridCol w:w="1134"/>
        <w:gridCol w:w="1276"/>
      </w:tblGrid>
      <w:tr>
        <w:trPr>
          <w:trHeight w:val="342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1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6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3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4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1"/>
        <w:gridCol w:w="1418"/>
        <w:gridCol w:w="1134"/>
        <w:gridCol w:w="1134"/>
        <w:gridCol w:w="849"/>
        <w:gridCol w:w="1418"/>
        <w:gridCol w:w="1134"/>
        <w:gridCol w:w="1276"/>
      </w:tblGrid>
      <w:tr>
        <w:trPr>
          <w:trHeight w:val="331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5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2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/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0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50</Characters>
  <CharactersWithSpaces>4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32:00Z</dcterms:created>
  <dc:creator/>
  <dc:description/>
  <dc:language>en-US</dc:language>
  <cp:lastModifiedBy/>
  <dcterms:modified xsi:type="dcterms:W3CDTF">2018-03-22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